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258" w:hRule="atLeast"/>
        </w:trPr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Kod</w:t>
            </w:r>
          </w:p>
        </w:tc>
        <w:tc>
          <w:tcPr>
            <w:tcW w:w="73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Text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Mängd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Enhet</w:t>
            </w:r>
          </w:p>
        </w:tc>
        <w:tc>
          <w:tcPr>
            <w:tcW w:w="5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Rev</w:t>
            </w:r>
          </w:p>
        </w:tc>
      </w:tr>
      <w:tr>
        <w:trPr>
          <w:trHeight w:val="234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985" w:type="dxa"/>
            <w:tcBorders>
              <w:top w:val="single" w:sz="8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3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PPARATER, LEDNINGAR M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RÖRSYSTEM ELLER RÖRLEDNINGSNÄT</w:t>
            </w:r>
          </w:p>
        </w:tc>
        <w:tc>
          <w:tcPr>
            <w:tcW w:w="7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, BRÄNNARE MM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B.1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ärmevattenpanno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312"/>
        <w:gridCol w:w="703"/>
        <w:gridCol w:w="562"/>
        <w:gridCol w:w="562"/>
      </w:tblGrid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lpannor för värmevat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P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lpanna för uppvärmning av värmevatten i vattenburna värmesystem eller i industriprocesser. Effekten är uppdelad i 7 steg som kan begränsas ner till 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ffektsteg. Behållaren är tillverkad av stålplåt, pannans elpatroner är av rostfritt stål SS 23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mässingshuvud. Pannan klarar ett nollflöde ur säkerhetssynpunkt. ASIS 316 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kat: VÄRMEBARONEN</w:t>
            </w:r>
          </w:p>
          <w:p>
            <w:pPr>
              <w:pStyle w:val="Normal"/>
              <w:tabs>
                <w:tab w:val="clear" w:pos="1304"/>
                <w:tab w:val="right" w:pos="1915" w:leader="none"/>
              </w:tabs>
              <w:rPr/>
            </w:pPr>
            <w:r>
              <w:rPr>
                <w:sz w:val="18"/>
                <w:szCs w:val="18"/>
              </w:rPr>
              <w:t xml:space="preserve">Typ:        EP 119 G2 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K nr:  620 40 48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nan levereras med följande funktioner/utrust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dsfördröjning efter spänningsbortfall enligt rekommendation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Belastningsvakt/sekundärströmtransformatorer ingår </w:t>
            </w:r>
            <w:r>
              <w:rPr>
                <w:b/>
                <w:bCs/>
                <w:sz w:val="18"/>
                <w:szCs w:val="18"/>
              </w:rPr>
              <w:t>(anläggningsanpassade primärtransformatorer erfodras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polig huvudbrytare vilken påverkas av ställbar temperaturbegränsare sam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tryckvakt vid monterad säkerhetsutrust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ind w:left="220" w:hanging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tat för konstanthållning av framledningstemperatur alt. reglering via UTK, utomhustemperaturkompensering för flytande framledningstemperatu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Övertemperaturskyd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Min resp. maxbegränsning av temperat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överutgång (230V~) för extern cirkulationspump (med pumpmotioner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åva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ömmätning, varnar vid korrosionsangrepp på elpatroner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gimä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P-IP nätanslut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 blockering, externt steg/effektstyrning med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da-DK"/>
              </w:rPr>
              <w:t>0–5 Vdc alt. 0–10 Vdc eller 4-20m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Anslutning för extern effektstyrning via 3 bitars binär 230 V utgång från V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lutning för extern visning effekt / temperatur med 0–10 Vdc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mindikering i frontpanelen samt anslutning för extern larmindik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lutning för externt börvärde 0-10Vcd, 0-5Vcd, 4–20 m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llbehör (tillva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äkerhetsutrustning, Pannan uppfyller då Arbetsmiljöverkets föreskrift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AFS 2017:3 om periodisk övervakning av pannanläggn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Utomhustemperaturgivare för reglering via UT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M-enhet för extern larmindikering (summalar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 ventilationsfläkt/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kundärstyrning av panntemperatur från sekundärkre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bus / BACn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PC, Direct Power Control för frekvensregl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ökat reglerområde till 105°C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85" w:hRule="atLeast"/>
          <w:cantSplit w:val="true"/>
        </w:trPr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B.12</w:t>
            </w:r>
          </w:p>
        </w:tc>
        <w:tc>
          <w:tcPr>
            <w:tcW w:w="73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ska data: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1487" w:leader="none"/>
                <w:tab w:val="left" w:pos="-1345" w:leader="none"/>
                <w:tab w:val="left" w:pos="-1062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effekt:</w:t>
              <w:tab/>
              <w:t>119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änning:</w:t>
              <w:tab/>
              <w:t>400 V 3</w:t>
            </w:r>
            <w:r>
              <w:rPr>
                <w:rFonts w:eastAsia="Symbol" w:cs="Symbol" w:ascii="Symbol" w:hAnsi="Symbol"/>
                <w:sz w:val="18"/>
                <w:szCs w:val="18"/>
              </w:rPr>
              <w:t></w:t>
            </w:r>
            <w:r>
              <w:rPr>
                <w:sz w:val="18"/>
                <w:szCs w:val="18"/>
              </w:rPr>
              <w:t>,50Hz / extern manöver 230 V ~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Kapslingsklass:                                                                           IP X1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 vid maxeffekt:</w:t>
              <w:tab/>
              <w:t>172 A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ax försäkring:</w:t>
              <w:tab/>
              <w:t>250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353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Effekt/steg:</w:t>
              <w:tab/>
              <w:t>17 kW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Ström/steg:</w:t>
              <w:tab/>
              <w:t>24,5 A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left" w:pos="-920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tenvolym:</w:t>
              <w:tab/>
              <w:t>60 lit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Mått: B x D x H    ( inkl. rör / kabelansl. )</w:t>
              <w:tab/>
              <w:t>506 x 780 x 1476 mm</w:t>
            </w:r>
          </w:p>
          <w:p>
            <w:pPr>
              <w:pStyle w:val="Normal"/>
              <w:tabs>
                <w:tab w:val="clear" w:pos="1304"/>
                <w:tab w:val="left" w:pos="-2622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Lägsta takhöjd        ( för patronbyte )                                   1825 mm</w:t>
            </w:r>
          </w:p>
          <w:p>
            <w:pPr>
              <w:pStyle w:val="Normal"/>
              <w:tabs>
                <w:tab w:val="clear" w:pos="1304"/>
                <w:tab w:val="left" w:pos="-2905" w:leader="none"/>
                <w:tab w:val="left" w:pos="-2197" w:leader="none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Vikt:                                        ( tom )</w:t>
              <w:tab/>
              <w:t>140 kg</w:t>
            </w:r>
          </w:p>
          <w:p>
            <w:pPr>
              <w:pStyle w:val="Normal"/>
              <w:tabs>
                <w:tab w:val="clear" w:pos="1304"/>
                <w:tab w:val="left" w:pos="-2197" w:leader="none"/>
                <w:tab w:val="right" w:pos="48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fttryck:</w:t>
              <w:tab/>
              <w:t>6 bar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Drifttemperatur:                                                                    20–95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sz w:val="18"/>
                <w:szCs w:val="18"/>
              </w:rPr>
              <w:t>C (Max 110°C)</w:t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Anslutning fram/retur:        ( baksida )                                    DN 80 PN 16</w:t>
              <w:tab/>
            </w:r>
          </w:p>
          <w:p>
            <w:pPr>
              <w:pStyle w:val="Normal"/>
              <w:tabs>
                <w:tab w:val="clear" w:pos="1304"/>
                <w:tab w:val="right" w:pos="4892" w:leader="none"/>
              </w:tabs>
              <w:rPr/>
            </w:pPr>
            <w:r>
              <w:rPr>
                <w:sz w:val="18"/>
                <w:szCs w:val="18"/>
              </w:rPr>
              <w:t>Flödesbehov: Rekommenderad     Δt = 10</w:t>
            </w:r>
            <w:r>
              <w:rPr>
                <w:rFonts w:cs="Calibri" w:ascii="Calibri" w:hAnsi="Calibri"/>
                <w:sz w:val="18"/>
                <w:szCs w:val="18"/>
              </w:rPr>
              <w:t>⁰</w:t>
            </w:r>
            <w:r>
              <w:rPr>
                <w:sz w:val="18"/>
                <w:szCs w:val="18"/>
              </w:rPr>
              <w:t>C                       2,8 l/sek</w:t>
            </w:r>
          </w:p>
          <w:p>
            <w:pPr>
              <w:pStyle w:val="Normal"/>
              <w:tabs>
                <w:tab w:val="clear" w:pos="1304"/>
                <w:tab w:val="left" w:pos="1500" w:leader="none"/>
              </w:tabs>
              <w:rPr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Min /maxflöde                                          1,1 / 10 l/sek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4:44:00Z</dcterms:created>
  <dc:creator>Christopher Nilsson</dc:creator>
  <dc:description/>
  <cp:keywords/>
  <dc:language>en-US</dc:language>
  <cp:lastModifiedBy>Jens Svensson</cp:lastModifiedBy>
  <cp:lastPrinted>2017-04-06T12:39:00Z</cp:lastPrinted>
  <dcterms:modified xsi:type="dcterms:W3CDTF">2025-01-10T14:44:00Z</dcterms:modified>
  <cp:revision>2</cp:revision>
  <dc:subject/>
  <dc:title/>
</cp:coreProperties>
</file>